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ЕКТ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 2024 г.                                                                                     № ___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2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>
          <w:rStyle w:val="2"/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Style w:val="2"/>
          <w:rFonts w:cs="Times New Roman"/>
          <w:b/>
          <w:bCs/>
          <w:sz w:val="28"/>
          <w:szCs w:val="28"/>
        </w:rPr>
        <w:t xml:space="preserve">застройки Нововладимиров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Нововладимиров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Нововладимировского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cs="Calibri"/>
          <w:sz w:val="28"/>
          <w:szCs w:val="28"/>
        </w:rPr>
        <w:t>Нововладимировского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 сельского поселения Тбилисского района от 27 мая 2014 г. № 409 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в редакции решения Совета муниципального образования Тбилисский район от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31 июля 2024 г. № 406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Нововладимиров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  <w:r>
        <w:rPr>
          <w:rStyle w:val="11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 xml:space="preserve">Тбилисский район                                                                                 </w:t>
      </w:r>
      <w:r>
        <w:rPr>
          <w:rStyle w:val="11"/>
          <w:rFonts w:cs="Times New Roman"/>
          <w:sz w:val="28"/>
          <w:szCs w:val="28"/>
        </w:rPr>
        <w:t>И.В. Селезне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2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10-14T07:16:00Z</cp:lastPrinted>
  <dcterms:modified xsi:type="dcterms:W3CDTF">2024-11-28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